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99050</wp:posOffset>
                </wp:positionH>
                <wp:positionV relativeFrom="paragraph">
                  <wp:posOffset>-202565</wp:posOffset>
                </wp:positionV>
                <wp:extent cx="837565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7.75pt;mso-wrap-distance-left:9.05pt;mso-wrap-distance-right:9.05pt;mso-wrap-distance-top:0pt;mso-wrap-distance-bottom:0pt;margin-top:-15.95pt;mso-position-vertical-relative:text;margin-left:401.5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WORKING OF MET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clearly between open die forging and closed die forg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mmon defects in forged components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ire draw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roduction of seam less pipes and tub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of cold working over Hot wor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chanism of metal forming by uniform deformation energy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state of stress in two dimensions by using Mohr’s circ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‘TRESCA’ yield criteria for plastic defor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an expression for the roll pressure distribution assuming no front or back tensions in the cold rolling of a wide stri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annealed copper strip,  228 mm wide and 25 mm thick,  is rolled to a thickness of 20mm.  The roll radius is 300 mm and rotates 100 rpm.  Calculate the roll force and the power in thi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direct extrusion and indirect extru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effect of temperature,  deformation velocity and friction on the process of extrusion?  Explain giving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changes that take place during heating of heavily cold worked mater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duction of bars by roll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Bauschinger effect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ole of flash in closed die forging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Residual stresses in rods and wires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Hot extr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59:00Z</dcterms:created>
  <dc:creator>DE</dc:creator>
  <dc:description/>
  <dc:language>en-US</dc:language>
  <cp:lastModifiedBy>DE</cp:lastModifiedBy>
  <dcterms:modified xsi:type="dcterms:W3CDTF">2004-01-10T09:38:00Z</dcterms:modified>
  <cp:revision>4</cp:revision>
  <dc:subject/>
  <dc:title/>
</cp:coreProperties>
</file>